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Cs/>
          <w:color w:val="7030A0"/>
          <w:sz w:val="24"/>
          <w:szCs w:val="24"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iCs/>
          <w:color w:val="7030A0"/>
          <w:sz w:val="24"/>
          <w:szCs w:val="24"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color w:val="7030A0"/>
          <w:sz w:val="24"/>
          <w:szCs w:val="24"/>
          <w:lang w:eastAsia="zh-TW"/>
        </w:rPr>
      </w:pPr>
      <w:r>
        <w:rPr>
          <w:rFonts w:cs="Times New Roman" w:ascii="Times New Roman" w:hAnsi="Times New Roman"/>
          <w:iCs/>
          <w:color w:val="7030A0"/>
          <w:sz w:val="24"/>
          <w:szCs w:val="24"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bookmarkStart w:id="0" w:name="_Hlk137825312"/>
      <w:bookmarkEnd w:id="0"/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bookmarkStart w:id="1" w:name="_Hlk137825312"/>
      <w:bookmarkEnd w:id="1"/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ocedura nr. 27897/22.05.2023 privind componența și atribuțiile membrilor comisiilor din centrele de examen, din centrele zonale de 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bookmarkStart w:id="2" w:name="_Hlk137825370"/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ecizări (nr. 27470/05.05.2023) cu privire la completarea foilor tipizate de examen, secretizarea și resecretizarea lucrărilor scrise în cadrul examenului național de bacalaureat-2023</w:t>
      </w:r>
      <w:bookmarkEnd w:id="2"/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bookmarkStart w:id="3" w:name="_Hlk137825386"/>
      <w:bookmarkEnd w:id="3"/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bookmarkStart w:id="4" w:name="_Hlk137825386"/>
      <w:bookmarkEnd w:id="4"/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C45911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C45911"/>
          <w:sz w:val="24"/>
          <w:szCs w:val="24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7030A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hu-HU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09:0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6-16T13:34:00Z</dcterms:modified>
  <cp:revision>6</cp:revision>
  <dc:subject/>
  <dc:title/>
</cp:coreProperties>
</file>